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Приложение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№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___,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принятому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_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«Приложение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№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206/30-6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принятому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24.12.2024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бюджета муниципального образования город Саяногорск на 2025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sz w:val="10"/>
          <w:szCs w:val="10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5537"/>
        <w:gridCol w:w="1984"/>
      </w:tblGrid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5 год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3 333 334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566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8 684 188,20</w:t>
            </w:r>
          </w:p>
        </w:tc>
      </w:tr>
      <w:tr>
        <w:trPr>
          <w:trHeight w:val="6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712 560 041.15</w:t>
            </w:r>
          </w:p>
        </w:tc>
      </w:tr>
      <w:tr>
        <w:trPr>
          <w:trHeight w:val="69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811 244 229.35</w:t>
            </w:r>
          </w:p>
        </w:tc>
      </w:tr>
      <w:tr>
        <w:trPr>
          <w:trHeight w:val="6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 350 854,20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5618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».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br w:type="page"/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Приложение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№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_____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принятому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«Приложение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№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206/30-6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принятому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u w:val="single"/>
        </w:rPr>
        <w:t>24.12.2024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u w:val="single"/>
        </w:rPr>
      </w:pPr>
      <w:r>
        <w:rPr>
          <w:rFonts w:cs="Times New Roman;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в 2026 и 2027 годах</w:t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3551"/>
        <w:gridCol w:w="1985"/>
        <w:gridCol w:w="1985"/>
      </w:tblGrid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6 год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7 год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3 333 33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333 33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333 33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6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 333 333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6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312 199 369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280 075 621.77</w:t>
            </w:r>
          </w:p>
        </w:tc>
      </w:tr>
      <w:tr>
        <w:trPr>
          <w:trHeight w:val="69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345 532 702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 313 408 954.77</w:t>
            </w:r>
          </w:p>
        </w:tc>
      </w:tr>
      <w:tr>
        <w:trPr>
          <w:trHeight w:val="6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0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826"/>
        <w:gridCol w:w="4394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Андрюшина Наталья Сергеевна</cp:lastModifiedBy>
  <cp:lastPrinted>2025-09-18T17:30:00Z</cp:lastPrinted>
  <dcterms:modified xsi:type="dcterms:W3CDTF">2025-09-18T11:12:00Z</dcterms:modified>
  <cp:revision>81</cp:revision>
  <dc:subject/>
  <dc:title>Приложение №1</dc:title>
</cp:coreProperties>
</file>